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b/>
        </w:rPr>
        <w:t>Сведения об авторе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b/>
        </w:rPr>
        <w:t>и краткая информация об уроке</w:t>
        <w:br/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433"/>
        <w:gridCol w:w="6208"/>
      </w:tblGrid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Данилов Николай Сергеевич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МБОУ СОШ №18, пос.Высокий, Курганинского района, Краснодарского края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Учитель информатики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Информатика и ИКТ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Информация в неживой природе. Информация в живой природе. Техника безопасности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Урок №1 в теме «Информация и информационные процессы»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Информатика и ИКТ: Учебник для 8 класса. Угринович Н.Д. – М.: Бином, Лаборатория знаний 2009 г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Цель  урока: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Познакомить учащихся с понятием информации в живой и неживой природе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Задачи: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- обучающие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-развивающие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-воспитательны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Знакомство учащихся с понятием информации в неживой и живой природе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Способствовать развитию логического мышления, развивать умения правильно обобщить данные и сделать вывод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Стремиться к воспитанию чувства гуманизма, уважения к старшим, взаимопомощи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Тип урок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урок изучения нового учебного материал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Формы работы учащихс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фронтальная, индивидуальная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Необходимое техническое оборудование: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i/>
                <w:sz w:val="24"/>
              </w:rPr>
              <w:t>компьютер, мультимедийный проектор, проекционный экран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ЭОР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</w:rPr>
              <w:t>Презентация учителя на 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</w:rPr>
              <w:t>Презентации  и тес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</w:rPr>
              <w:t>из «Единой коллекции цифровых образовательных ресурсов»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lineRule="auto" w:line="360"/>
              <w:ind w:left="900" w:right="0" w:hanging="648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80" w:right="0" w:hanging="0"/>
              <w:jc w:val="both"/>
              <w:rPr/>
            </w:pPr>
            <w:r>
              <w:rPr>
                <w:b/>
                <w:i/>
                <w:sz w:val="24"/>
              </w:rPr>
              <w:t>Номинация на конкурс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</w:rPr>
              <w:t>Лучшая разработка в общеобразовательном учреждении по точным и естественнонаучным предметам (математика, информатика, биология, география, химия, физика);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0</Words>
  <Characters>1410</Characters>
  <CharactersWithSpaces>120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8:00Z</dcterms:created>
  <dc:creator>u206</dc:creator>
  <dc:description/>
  <dc:language>en-US</dc:language>
  <cp:lastModifiedBy/>
  <dcterms:modified xsi:type="dcterms:W3CDTF">2014-03-29T20:42:00Z</dcterms:modified>
  <cp:revision>12</cp:revision>
  <dc:subject/>
  <dc:title>ПЛАН-КОНСПЕКТ УРО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1</vt:lpwstr>
  </property>
</Properties>
</file>